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14_6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11.6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 01 Elekt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Projektová dokumentace PS </w:t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změ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 xml:space="preserve">– popis  změny: Rozšíření počtu monitorů dispečinku UV vč. držáků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  <w:r>
              <w:rPr>
                <w:rFonts w:cs="Arial" w:ascii="Arial" w:hAnsi="Arial"/>
                <w:b/>
                <w:sz w:val="22"/>
                <w:szCs w:val="22"/>
              </w:rPr>
              <w:t>Na základě požadavku objednatele byl rozšířen počet monitorů a souvisejícího vybavení dispečinku UV Mokošín.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>Propočet nejvyššího cenového dopadu změny -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+ 189.612,- Kč bez DPH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06:00Z</dcterms:created>
  <dc:creator>vaclav.beranek</dc:creator>
  <dc:description/>
  <cp:keywords/>
  <dc:language>en-US</dc:language>
  <cp:lastModifiedBy>Vlastimil Mrázek</cp:lastModifiedBy>
  <cp:lastPrinted>2019-06-11T14:44:00Z</cp:lastPrinted>
  <dcterms:modified xsi:type="dcterms:W3CDTF">2019-06-12T09:15:00Z</dcterms:modified>
  <cp:revision>5</cp:revision>
  <dc:subject/>
  <dc:title> </dc:title>
</cp:coreProperties>
</file>